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 Модели и технология воспитания: отечественный опыт» (Б1.В.ДВ.3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8 - Теория и методика профессионального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Кафедрой теории и практики воспитания и дополнительного образования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ГБОУ ДПО НИРО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Фадеева С.А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октор. пед. наук, доцент, зав. кафедрой теории и практики воспитания и дополнительного образования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Цель: освоение аспирантами на теоретическом уровне ценностей и смыслов феномена развития и воспитания личности; овладение обучающимися знаниями о философских истоках и закономерностях функционирования воспитательных моделей и систем; развитие у субъектов образовательной деятельности диалектического мышления относительно оценки философских и методологических установок в сфере воспитания и социализации личности, формирования на этой основе поведенческих механизмов критически-познавательного характер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системное овладение теорией и методологией воспитания и социализации, особенностями целеопределения в сфере воспитания, соотношения воспитания и социализаци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привитие понимания важности развития воспитательных систем как социально-педагогического конструкта, интегрирующего все возможные педагогические влияния на развитие личности воспитанник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освоение техник и технологий воспитания через освоение и присвоение зарубежного и отечественного опыта в сфере воспитательных моделей и систем.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исциплина «Модели и технологии воспитания: отечественный опыт» относится к дисциплинам по выбору вариативной части блока 1 учебного плана. (Б1.В.ДВ.3) и изучается для заочной формы на первом курсе (первый семестр), для очной формы обучения второй курс (третий семестр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Трудоемкость</w:t>
            </w: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– 2 ЗЕТ (72 час.) из них: 58 час. самостоятельная работа; 6 час. –лекции; 4 час. - практические занятия;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текущий контроль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и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промежуточная аттестация – зачет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552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Дисциплина «Технология проектирования и диссеминации инновационного педагогического опыта» опирается на философско-методологические основы, которые формируются в курсе «Теория и методика профессионального образования». Данная дисциплина по выбору характеризует специфику индивидуальных профессионально-личностных интересов аспиранта, и результаты ее изучения непосредственно отражаются в подготовленной аспирантом квалификационной работе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тельные модули рабочей программы «Модели и технологии воспитания: отечественный опыт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1. Педагогический опыт в контексте проблемы соотношения педагогической теории и практики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2. Концептуальные основы типологии педагогического опыт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3. Обобщение педагогического опыта: смыслы, этапы, форм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4. Диссеминация инновационного педагогического опыт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5. Организация и проведение экспертизы инновационных проектов и практик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перечень компетенций по дисциплине «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Модели и технологии воспитания: отечественный опыт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3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ПК-3-1 – Знать особенности теоретических и практических результатов научно - педагогического исследования, специфику их применения, способы интерпретац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ПК-3-2 – Уметь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х использованию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3-3 - Владеть навыками интерпретации, внедрения в образовательную среду результатов научно - педагогического исслед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ОПК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ПК-6-1 – Знать современные образовательные технологии, методы и средства обучения и воспит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ПК-6-2 – Уметь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6-3 - Владеть технологией личностного и профессионального развития обучающих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ОПК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</w:rPr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ПК-8-1 – </w:t>
            </w:r>
            <w:r>
              <w:rPr>
                <w:rFonts w:eastAsia="Calibri"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нормативно - правовые, программно методические и организационно - деятельностные основы преподавательской деятельности в условиях высшего образов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8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ПК-8-3 - </w:t>
            </w:r>
            <w:r>
              <w:rPr>
                <w:rFonts w:eastAsia="Calibri" w:cs="Arial" w:ascii="Arial" w:hAnsi="Arial"/>
                <w:i/>
              </w:rPr>
              <w:t>Владеть</w:t>
            </w:r>
            <w:r>
              <w:rPr>
                <w:rFonts w:cs="Arial" w:ascii="Arial" w:hAnsi="Arial"/>
              </w:rPr>
              <w:t xml:space="preserve"> технологией проектирования образовательного процесса в высшей школ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на основе критического анализа исторического развития образовательных теорий, концепций,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, образовательной политики и образовательных рефор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К-2-1 – Знать принцип междисциплинарности; социально- психологические, социокультурные, социально-экономические аспекты профессионального образования, социализации личности; образовательные теории, концепции, системы, современные отечественные и зарубежные практики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К-2-2 – Уметь осуществлять теоретический анализ и давать оценку отечественного и зарубежного опыта профессионального образования; самостоятельно осуществлять научное исследование с использованием современных научных методов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ПК-3-3 – Владеть технологией междисциплинарного исследования в системе гуманитарного научного зн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критически оценивать собственные результаты в контексте результатов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ПК-5-1 – </w:t>
            </w:r>
            <w:r>
              <w:rPr>
                <w:rFonts w:eastAsia="Calibri" w:cs="Arial" w:ascii="Arial" w:hAnsi="Arial"/>
                <w:i/>
              </w:rPr>
              <w:t xml:space="preserve">Знать </w:t>
            </w:r>
            <w:r>
              <w:rPr>
                <w:rFonts w:eastAsia="Calibri" w:cs="Arial" w:ascii="Arial" w:hAnsi="Arial"/>
              </w:rPr>
              <w:t>основные направления и социально востребованные результаты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; особенности образовательной политики и сущность образовательных реформ в сфере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ПК-5-2 – </w:t>
            </w:r>
            <w:r>
              <w:rPr>
                <w:rFonts w:eastAsia="Calibri"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экстраполировать результаты научного анализа в пространство собственного исследования; формулировать выводы и предложения;</w:t>
            </w:r>
            <w:r>
              <w:rPr>
                <w:rFonts w:eastAsia="Calibri" w:cs="Arial" w:ascii="Arial" w:hAnsi="Arial"/>
              </w:rPr>
              <w:t xml:space="preserve"> давать социально значимую оценку результатов собственного исследования, сопоставлять полученные лично результаты с результатами других исследований в сфере непрерывного профессионального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eastAsia="Calibri" w:cs="Arial" w:ascii="Arial" w:hAnsi="Arial"/>
              </w:rPr>
              <w:t xml:space="preserve">ПК-5-3 – </w:t>
            </w:r>
            <w:r>
              <w:rPr>
                <w:rFonts w:eastAsia="Calibri" w:cs="Arial" w:ascii="Arial" w:hAnsi="Arial"/>
                <w:i/>
              </w:rPr>
              <w:t xml:space="preserve">Владеть </w:t>
            </w:r>
            <w:r>
              <w:rPr>
                <w:rFonts w:eastAsia="Calibri" w:cs="Arial" w:ascii="Arial" w:hAnsi="Arial"/>
              </w:rPr>
              <w:t>методом критического анализа результатов научных исследований; способами их теоретического обобще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тбирать,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К - 6-1 – Знать 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2 – Уметь применять результаты современных междисциплинарных исследований в процессе преподавания педагогических дисциплин; отбирать содержание профессионального образования, создавать системно – дидактические комплексы, включающие конкретные методы, приемы и средства (в том числе ЭОРы) его осво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3 – Владеть технологией проектирования содержания профессионального образов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2552"/>
        <w:gridCol w:w="297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существлять организационно – методическую работу в процессе реализации основных профессиональных образовательных программ и дополнительных профессиональных програм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К-8-1 – Знать 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К-8-2 – Уметь организовывать научно-исследовательскую, проектную, учебно-профессиональную и иную деятельность обучающихся,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8-3 – Владеть навыками организации образовательного процесса с учетом личностных и интеллектуальных особенностей обучающихся; технологией организационно – методического сопровождения процесса реализации основных профессиональных образовательных программ и дополнительных профессиональных программ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Паспорт оценочных средств текущего контроля по дисциплине «Модели и технологии воспитания: отечественный опыт»</w:t>
            </w:r>
          </w:p>
        </w:tc>
      </w:tr>
      <w:tr>
        <w:trPr>
          <w:cantSplit w:val="true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ы дисциплин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контролируемых компетенц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кейс-задания</w:t>
            </w:r>
          </w:p>
        </w:tc>
      </w:tr>
      <w:tr>
        <w:trPr>
          <w:cantSplit w:val="true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</w:rPr>
              <w:t>1. Теоретические и методологические основы воспитания как педагогического феном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3, ПК-2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йс-задание № 1</w:t>
            </w:r>
          </w:p>
        </w:tc>
      </w:tr>
      <w:tr>
        <w:trPr>
          <w:cantSplit w:val="true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Воспитывающая деятельность: сущность, назначение, механиз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- 6,8; ПК-2,5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йс-задания № 2,4</w:t>
            </w:r>
          </w:p>
        </w:tc>
      </w:tr>
      <w:tr>
        <w:trPr>
          <w:cantSplit w:val="true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Развитие личности как цель гуманистического вос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- 6,8; ПК - 6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йс-задание №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«Модели и технологии воспитания: отечественный опыт» - зачет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 для зачета: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1. Каким образом исторически сложилась общественная функция воспитания? Как история и современное состояние общества повлияли на понимание сущности воспитания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2. Понятие воспитания в теории и педагогической практике: общее и различное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 xml:space="preserve">3. Современные прогрессивные идеи теории и практики воспитания. 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4. В какой мере идеи теории воспитания могут влиять на воспитательную практику и организацию воспитания в образовании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5. Объясните выражение П.Ф. Каптерева: «человек начинается с саморазвития, а не с воспитания»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 xml:space="preserve">6. В чем проявляется диалектичность воспитательного процесса? Почему А.С.Макаренко считал педагогику самой диалектической наукой? 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7. Назовите основные противоречия воспитания: внешние, внутренние, универсальные и индивидуальные. Воспитание и самовоспитание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. Н</w:t>
            </w:r>
            <w:r>
              <w:rPr>
                <w:rFonts w:cs="Arial" w:ascii="Arial" w:hAnsi="Arial"/>
                <w:sz w:val="20"/>
              </w:rPr>
              <w:t>азовите основные положения и ошибки педагогической логики, исходя из теории А.С.Макаренко. Что можно добавить в современных реалиях к данным перечням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9. Каковы закономерности и принципы воспитания определяют его характер и логику, отбор содержания? Обоснуйте историческую обусловленность воспитания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Обоснуйте принцип культуросообразности воспитания, его зарождение и современная трактовка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11. Основные идеи, позволяющие педагогу стимулировать самоактуализацию воспитанников в процессе воспитания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pacing w:val="-4"/>
                <w:sz w:val="20"/>
              </w:rPr>
              <w:t>12. Сопротивление воспитанию: понятие и сущность. Пути преодоления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3. Назовите ведущие положения теории воспитательных систем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межуточная аттестация по дисциплине: зачет (продолжение)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14. Моделирование воспитательной системы: направления, подходы и принципы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15. Критерии факта и критерии качества при развитии школы как воспитательной системы, их характеристика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16. Опишите воспитательную систему ДОУ, ОДО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17. Что в современных условиях школа может и должна дать ребенку как учреждение воспитывающего характера? И при каких условиях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18. Дайте характеристику современных подходов в воспитании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pacing w:val="-4"/>
                <w:sz w:val="20"/>
              </w:rPr>
              <w:t>19. Назовите основные признаки и этапы развития детского коллектива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20. Событийный подход в организации воспитания: идеи, механизмы, принципы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21. Назовите характеристики становления социальной идентичности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22. Перечислите компоненты, входящие в структуру полисубъектной позиции педагога (по А.И. Григорьевой)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23. Охарактеризуйте уровни развития педагогического сознания С.Г. Косарецкого в контексте становления позиции педагога как воспитателя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24. Дайте определение личностного роста, исходя из идей зарубежной и отечественной педагогики и психологии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25. Сравните трактовку понятия «коллектив» в работах Л.И. Новиковой и В.И. Слободчикова: в чем сходство и различие?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26. Назовите уровни воспитательных технологий, приведите примеры каждого уровня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27. Охарактеризуйте понятие «воспитательная технология». Сравните его с воспитательной методикой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28. Технологии воспитательного процесса в трудах Н.Е. Щурковой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 xml:space="preserve">29. Перечислите содержательные компоненты социального воспитательного пространства. 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30. В чём отличие воспитательной системы от воспитательного пространства? Идеи каких научных школ вы будете использовать при ответе на данный вопрос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5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теории и практики воспитания и дополнительного образ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Фадеева Светлана Александровна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зав. кафедро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.: (831) 2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17-49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vospitanie@ niro.nnov.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</w:t>
    </w:r>
  </w:p>
  <w:p>
    <w:pPr>
      <w:pStyle w:val="Header"/>
      <w:jc w:val="center"/>
      <w:rPr/>
    </w:pPr>
    <w:r>
      <w:rPr>
        <w:sz w:val="18"/>
        <w:szCs w:val="18"/>
      </w:rPr>
      <w:t>«МОЛЕЛИ И ТЕХНОЛОГИЯ ВОСПИТАНИЯ: ОТЕЧЕСТВЕННЫЙ ОПЫТ» (Б1.В.ДВ 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6:00Z</dcterms:created>
  <dc:creator>ekalin</dc:creator>
  <dc:description/>
  <dc:language>en-US</dc:language>
  <cp:lastModifiedBy>admin</cp:lastModifiedBy>
  <cp:lastPrinted>2015-09-29T10:59:00Z</cp:lastPrinted>
  <dcterms:modified xsi:type="dcterms:W3CDTF">2018-08-07T07:36:00Z</dcterms:modified>
  <cp:revision>2</cp:revision>
  <dc:subject/>
  <dc:title/>
</cp:coreProperties>
</file>